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редельного тарифа услуг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 присоединению к водопроводной се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ым унитарным предприятие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Водоканал Тбилисского сель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поселения Тбилисского района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1 час работ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sub_1"/>
      <w:r>
        <w:rPr>
          <w:rFonts w:cs="Arial" w:ascii="Arial" w:hAnsi="Arial"/>
          <w:sz w:val="28"/>
          <w:szCs w:val="28"/>
        </w:rPr>
        <w:t xml:space="preserve">1. Утвердить </w:t>
      </w:r>
      <w:bookmarkEnd w:id="0"/>
      <w:r>
        <w:rPr>
          <w:rFonts w:cs="Arial" w:ascii="Arial" w:hAnsi="Arial"/>
          <w:sz w:val="28"/>
          <w:szCs w:val="28"/>
        </w:rPr>
        <w:t>предельный тариф услуг по присоединению к водопроводной сети муниципальным унитарным предприятием «Водоканал Тбилисского сельского  поселения Тбилисского района» на 1 час работы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.Н. Ерем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.В. Соломах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шением 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___________________ 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ЕДЕЛЬНЫЙ ТАРИФ УСЛУГ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присоединению к водопроводной сети муниципальным унитарным предприятием «Водоканал Тбилисского сельского  поселения Тбилисского района» на 1 час работ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</w:rPr>
        <w:t>Описание состава рабо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езд бригады на место производства работ, по заявлению абонента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зов представителей ЮТК, ОАО «Тбилисскаярайгаз» на согласование для проведения земляных работ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крытие задвижек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изводство работ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ление акта произведенных работ мастером.</w:t>
      </w:r>
    </w:p>
    <w:p>
      <w:pPr>
        <w:pStyle w:val="Normal"/>
        <w:widowControl/>
        <w:suppressAutoHyphens w:val="false"/>
        <w:spacing w:before="0" w:after="120"/>
        <w:ind w:left="35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33"/>
        <w:gridCol w:w="2929"/>
        <w:gridCol w:w="2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№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чет затра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. Руб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. Руб.</w:t>
            </w:r>
          </w:p>
        </w:tc>
      </w:tr>
      <w:tr>
        <w:trPr>
          <w:trHeight w:val="2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 бригад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тер, 1 чел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тер, 1 чел.</w:t>
            </w:r>
          </w:p>
        </w:tc>
      </w:tr>
      <w:tr>
        <w:trPr>
          <w:trHeight w:val="6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сарь АВР 4 разряда, 2 чел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сарь АВР 4 разряда, 2 чел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огазосварщик 5р, 1 че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огазосварщик 5р, 1 че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шинист экскаватора 6р, 1 че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дитель, 1 чел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дитель, 1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работная плата работник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7,3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7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ходы на все виды обязательного страхован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2 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,7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ховые расход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8,0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8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2,9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2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траты на материал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1,5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01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 работы экскавтора ЭО-210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4,2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имость 1 часа работы аварийной машин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 ГСМ (20 км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 затра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80,7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96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нтабельность, 10% для насе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38,0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9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 затрат (без НДС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имость затрат на врезку с пластиковыми трубами для насе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0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нтабельность, 35 % для сторонних организац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8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 затрат (без НДС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6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имость затрат на врезку с пластиковыми трубами, для организац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9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6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.Н. Еремин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28:00Z</dcterms:created>
  <dc:creator>ЖКХ</dc:creator>
  <dc:description/>
  <cp:keywords/>
  <dc:language>en-US</dc:language>
  <cp:lastModifiedBy>1</cp:lastModifiedBy>
  <cp:lastPrinted>2015-06-24T11:35:00Z</cp:lastPrinted>
  <dcterms:modified xsi:type="dcterms:W3CDTF">2015-07-02T05:51:00Z</dcterms:modified>
  <cp:revision>14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